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3</w:t>
      </w:r>
      <w:r>
        <w:rPr/>
        <w:tab/>
        <w:t>Désignation d’un commissaire aux apports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 xml:space="preserve">Les soussigné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>(1)</w:t>
      </w:r>
      <w:r>
        <w:rPr/>
        <w:t xml:space="preserve"> ...............</w:t>
      </w:r>
    </w:p>
    <w:p>
      <w:pPr>
        <w:pStyle w:val="Textecourant"/>
        <w:bidi w:val="0"/>
        <w:rPr/>
      </w:pPr>
      <w:r>
        <w:rPr/>
        <w:t>Ont convenus de constituer une société à responsabilité limitée moyennant l’apport en nature d’un fonds de commerce actuellement exploité par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de l’associé, adresse du fonds de commerce, nom de l’ enseigne</w:t>
      </w:r>
      <w:r>
        <w:rPr/>
        <w:t>).</w:t>
      </w:r>
    </w:p>
    <w:p>
      <w:pPr>
        <w:pStyle w:val="Textecourant"/>
        <w:bidi w:val="0"/>
        <w:rPr/>
      </w:pPr>
      <w:r>
        <w:rPr/>
        <w:t>En vue de la réalisation de l’apport en nature à la société , les soussignés, à l’unanimité, nomment 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adresse du commissaire aux apports</w:t>
      </w:r>
      <w:r>
        <w:rPr/>
        <w:t>) à l’effet d’établir sous sa responsabilité un rapport sur la valeur desdits apports en nature, lequel sera annexé aux statuts de la société à constituer conformément à l’article 40 de la loi du 24 juillet 1966 sur les sociétés commerciales.</w:t>
      </w:r>
    </w:p>
    <w:p>
      <w:pPr>
        <w:pStyle w:val="Textecourant"/>
        <w:bidi w:val="0"/>
        <w:rPr/>
      </w:pPr>
      <w:r>
        <w:rPr/>
        <w:t>Fait à ........., le ../../..</w:t>
      </w:r>
    </w:p>
    <w:p>
      <w:pPr>
        <w:pStyle w:val="Textecourant"/>
        <w:bidi w:val="0"/>
        <w:spacing w:before="0" w:after="0"/>
        <w:rPr/>
      </w:pPr>
      <w:r>
        <w:rPr/>
        <w:t>En deux exemplaires</w:t>
      </w:r>
    </w:p>
    <w:p>
      <w:pPr>
        <w:pStyle w:val="Textecourant"/>
        <w:bidi w:val="0"/>
        <w:spacing w:before="0" w:after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ignature des associés</w:t>
      </w:r>
      <w:r>
        <w:rPr/>
        <w:t>)</w:t>
      </w:r>
    </w:p>
    <w:p>
      <w:pPr>
        <w:pStyle w:val="Textecourant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>(1) Pour les associés personnes physiques : nom, adresse, date et lieu de naissance, nationalité, situation matrimoniale.</w:t>
      </w:r>
    </w:p>
    <w:p>
      <w:pPr>
        <w:pStyle w:val="Textecourant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>Pour les associés personnes morales : nom, forme (SARL, SA, ...), capital, adresse du siège social, nom du représentant permanent en précisant qu’il a “ reçu tous pouvoirs à l’effet des présentes ”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